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4</w:t>
      </w:r>
      <w:r>
        <w:rPr>
          <w:rFonts w:ascii="华文中宋" w:hAnsi="华文中宋" w:cs="华文中宋" w:eastAsia="华文中宋"/>
          <w:sz w:val="36"/>
          <w:szCs w:val="36"/>
        </w:rPr>
        <w:t>年“千人计划”申报材料形式审查自查表</w:t>
      </w:r>
    </w:p>
    <w:p>
      <w:pPr>
        <w:pStyle w:val="Normal"/>
        <w:spacing w:lineRule="auto" w:line="360"/>
        <w:ind w:left="357" w:hanging="0"/>
        <w:rPr/>
      </w:pPr>
      <w:r>
        <w:rPr>
          <w:sz w:val="32"/>
          <w:szCs w:val="32"/>
        </w:rPr>
        <w:t>申报单位：</w:t>
      </w:r>
      <w:r>
        <w:rPr>
          <w:rFonts w:cs="Calibri" w:eastAsia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申报人姓名：</w:t>
      </w:r>
    </w:p>
    <w:p>
      <w:pPr>
        <w:pStyle w:val="Normal"/>
        <w:spacing w:lineRule="auto" w:line="360"/>
        <w:ind w:left="357" w:hanging="0"/>
        <w:rPr>
          <w:sz w:val="32"/>
          <w:szCs w:val="32"/>
        </w:rPr>
      </w:pPr>
      <w:r>
        <w:rPr>
          <w:sz w:val="32"/>
          <w:szCs w:val="32"/>
        </w:rPr>
        <w:t>申报类型：</w:t>
      </w:r>
      <w:r>
        <w:rPr>
          <w:rFonts w:ascii="宋体;SimSun" w:hAnsi="宋体;SimSun" w:cs="宋体;SimSun"/>
          <w:sz w:val="32"/>
          <w:szCs w:val="32"/>
        </w:rPr>
        <w:t>□</w:t>
      </w:r>
      <w:r>
        <w:rPr>
          <w:sz w:val="32"/>
          <w:szCs w:val="32"/>
        </w:rPr>
        <w:t>全职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□</w:t>
      </w:r>
      <w:r>
        <w:rPr>
          <w:sz w:val="32"/>
          <w:szCs w:val="32"/>
        </w:rPr>
        <w:t>短期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□青年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357" w:hanging="0"/>
        <w:rPr/>
      </w:pPr>
      <w:r>
        <w:rPr/>
        <w:t>专业领域：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10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审核内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符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材料完整性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报书、海外高层次人才简要情况表、申报人选情况汇总表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附件：学历学位证书、身份证或护照、与用人单位签订的（意向性）工作合同、海外任职证明材料、主要成果（代表性论文著作、专利证书、产品证书）证明材料、所获奖励证书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报书中所列论著论文、项目获奖、专利等必须在附件中提供相应证明材料，且证明材料须严格按申报书填写顺序排列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④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青年千人需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封海外推荐信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书完整性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报书是否有空项、漏项；是否有本人签名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否有用人单位意见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书与汇总表内容是否一致（青年千人汇总表学科领域可细化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基本信息是否属实，外国人姓名与护照上完全一致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条件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报人海外职务、回国时间、研究领域、年龄、学历是否属实，是否符合申报条件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破格申报的，是否有破格理由说明材料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历：教育经历、工作经历是否完整、连续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向性（正式）工作合同：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作合同中的时间、法人单位、公章、签名等是否齐全与属实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全职项目可用意向合同，短期项目必须正式合同，申报人的工作合同中工作期限、每年工作时间、知识产权是否符合要求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真实性：成果、专著、专利、论文、作者是否属实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32"/>
          <w:szCs w:val="32"/>
        </w:rPr>
        <w:t>本人已认真阅读并理解《关于开展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“青年千人计划”申报工作的通知》，对申报人的相关材料进行了审核，确认无误并符合申报要求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审核人签字：        审核日期：        电话：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" w:hAnsi="仿宋_GB2312" w:eastAsia="仿宋_GB2312"/>
        <w:sz w:val="28"/>
        <w:szCs w:val="28"/>
      </w:rPr>
      <w:t>（本表请粘贴在申报材料档案袋上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1:24:00Z</dcterms:created>
  <dc:creator>User</dc:creator>
  <dc:description/>
  <cp:keywords/>
  <dc:language>en-US</dc:language>
  <cp:lastModifiedBy>User</cp:lastModifiedBy>
  <dcterms:modified xsi:type="dcterms:W3CDTF">2014-08-07T09:24:00Z</dcterms:modified>
  <cp:revision>21</cp:revision>
  <dc:subject/>
  <dc:title/>
</cp:coreProperties>
</file>